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960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Załącznik nr 1a do SI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ATKOWE WYMAGANIA PRZEDMIOTU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22"/>
          <w:szCs w:val="22"/>
        </w:rPr>
        <w:t>DLA PAKIETÓW I-XXV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22"/>
          <w:szCs w:val="22"/>
        </w:rPr>
        <w:t>Wymagania przedmiotu zamówienia zostały opisane szczegółowo w Załączniku nr 1 do SIWZ (Pakiety od I do XXXVI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080" w:hanging="10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datkowe wymagania dla nw. Pakietów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I </w:t>
      </w:r>
    </w:p>
    <w:p>
      <w:pPr>
        <w:pStyle w:val="Normal"/>
        <w:widowControl/>
        <w:tabs>
          <w:tab w:val="clear" w:pos="708"/>
          <w:tab w:val="left" w:pos="11" w:leader="none"/>
        </w:tabs>
        <w:suppressAutoHyphens w:val="false"/>
        <w:ind w:firstLine="11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endoprotezy cementowe i bezcementowe stawu biodrowego, endoprotezy rewizyjne stawu biodrowego, płytki, linki /kable/ do stabilizacji złamań około protezowych,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zystkie elementy kompatybilne z możliwością tworzenia protez hybrydowych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Wykonawca zobowiązany jest do zabezpieczenia w komisie na Bloku Operacyjnym pełnego zestawu rozmiarów endoprotez </w:t>
      </w:r>
      <w:r>
        <w:rPr>
          <w:rFonts w:cs="Calibri" w:ascii="Calibri" w:hAnsi="Calibri"/>
          <w:color w:val="00B050"/>
          <w:sz w:val="22"/>
          <w:szCs w:val="22"/>
        </w:rPr>
        <w:t>(</w:t>
      </w:r>
      <w:r>
        <w:rPr>
          <w:rFonts w:cs="Calibri" w:ascii="Calibri" w:hAnsi="Calibri"/>
          <w:color w:val="00B050"/>
          <w:sz w:val="22"/>
          <w:szCs w:val="22"/>
          <w:u w:val="single"/>
        </w:rPr>
        <w:t>z wyłączeniem poz. nr 4,5,6,18-24,28-32</w:t>
      </w:r>
      <w:r>
        <w:rPr>
          <w:rFonts w:cs="Calibri" w:ascii="Calibri" w:hAnsi="Calibri"/>
          <w:color w:val="00B050"/>
          <w:sz w:val="22"/>
          <w:szCs w:val="22"/>
        </w:rPr>
        <w:t>)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jest zobowiązany do udostępnienia instrumentarium do zakładania endoprotez oraz napędu akumulatorowego (piła, wiertarka, stacja ładowania baterii, 2 osłony do baterii, 2 baterie, haki biodrowe),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I</w:t>
      </w:r>
    </w:p>
    <w:p>
      <w:pPr>
        <w:pStyle w:val="Normal"/>
        <w:widowControl/>
        <w:suppressAutoHyphens w:val="false"/>
        <w:autoSpaceDE w:val="false"/>
        <w:ind w:left="993" w:hanging="993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endoprotezy cementowe stawu kolanowego, endoprotezy rewizyjne stawu kolanowego,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zystkie elementy kompatybilne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zobowiązany jest do zabezpieczenia w komisie na Bloku Operacyjnym pełnego zestawu rozmiarów endoprotez </w:t>
      </w:r>
      <w:r>
        <w:rPr>
          <w:rFonts w:cs="Calibri" w:ascii="Calibri" w:hAnsi="Calibri"/>
          <w:color w:val="00B050"/>
          <w:sz w:val="22"/>
          <w:szCs w:val="22"/>
        </w:rPr>
        <w:t>(</w:t>
      </w:r>
      <w:r>
        <w:rPr>
          <w:rFonts w:cs="Calibri" w:ascii="Calibri" w:hAnsi="Calibri"/>
          <w:color w:val="00B050"/>
          <w:sz w:val="22"/>
          <w:szCs w:val="22"/>
          <w:u w:val="single"/>
        </w:rPr>
        <w:t>z wyłączeniem poz. nr 6-14</w:t>
      </w:r>
      <w:r>
        <w:rPr>
          <w:rFonts w:cs="Calibri" w:ascii="Calibri" w:hAnsi="Calibri"/>
          <w:color w:val="00B050"/>
          <w:sz w:val="22"/>
          <w:szCs w:val="22"/>
        </w:rPr>
        <w:t>)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jest zobowiązany do udostępnienia instrumentarium do zakładania endoprotez oraz napędu akumulatorowego (piła, wiertarka, stacja ładowania baterii, 2 osłony do baterii, 2 baterie, haki biodrowe),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II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e</w:t>
      </w:r>
      <w:r>
        <w:rPr>
          <w:rFonts w:cs="Calibri" w:ascii="Calibri" w:hAnsi="Calibri"/>
          <w:color w:val="FF0000"/>
          <w:sz w:val="22"/>
          <w:szCs w:val="22"/>
        </w:rPr>
        <w:t>ndoprotezy pierwotne bezcementowe i cementowe stawu biodrowego,</w:t>
      </w:r>
      <w:r>
        <w:rPr>
          <w:rFonts w:cs="Calibri" w:ascii="Calibri" w:hAnsi="Calibri"/>
          <w:sz w:val="22"/>
          <w:szCs w:val="22"/>
        </w:rPr>
        <w:t xml:space="preserve">                                         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który stale pozostaje na Bloku Operacyjnym w czasie obowiązywania umowy i nie jest wypożyczany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V</w:t>
      </w:r>
    </w:p>
    <w:p>
      <w:pPr>
        <w:pStyle w:val="Normal"/>
        <w:widowControl/>
        <w:suppressAutoHyphens w:val="false"/>
        <w:autoSpaceDE w:val="false"/>
        <w:ind w:left="1440" w:hanging="1440"/>
        <w:rPr>
          <w:rFonts w:ascii="Calibri" w:hAnsi="Calibri" w:eastAsia="Times New Roman" w:cs="Calibri"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FF0000"/>
          <w:kern w:val="0"/>
          <w:sz w:val="22"/>
          <w:szCs w:val="22"/>
          <w:lang w:eastAsia="pl-PL"/>
        </w:rPr>
        <w:t>e</w:t>
      </w: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 xml:space="preserve">ndoprotezy rewizyjne bezcementowe i cementowe stawu kolanowego,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który stale pozostaje na Bloku Operacyjnym w czasie obowiązywania umowy i nie jest wypożyczany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JKIET V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endoprotezy pierwotne cementowej stawu kolanoweg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VI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endoprotezy rewizyjne bezcementowe i cementowe stawu kolanowego,</w:t>
      </w:r>
      <w:r>
        <w:rPr>
          <w:rFonts w:cs="Calibri" w:ascii="Calibri" w:hAnsi="Calibri"/>
          <w:sz w:val="22"/>
          <w:szCs w:val="22"/>
        </w:rPr>
        <w:t xml:space="preserve">                                            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do każdego zabiegu (podważki)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VII</w:t>
      </w:r>
    </w:p>
    <w:p>
      <w:pPr>
        <w:pStyle w:val="Normal"/>
        <w:widowControl/>
        <w:suppressAutoHyphens w:val="false"/>
        <w:autoSpaceDE w:val="false"/>
        <w:ind w:left="1440" w:hanging="144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mplanty do zespalania kości ręki,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implantów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implantów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VIII</w:t>
      </w:r>
    </w:p>
    <w:p>
      <w:pPr>
        <w:pStyle w:val="Normal"/>
        <w:widowControl/>
        <w:suppressAutoHyphens w:val="false"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implanty do zespalania dalszej nasady kości promieniowej,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implantów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implantów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X</w:t>
      </w:r>
    </w:p>
    <w:p>
      <w:pPr>
        <w:pStyle w:val="Normal"/>
        <w:widowControl/>
        <w:suppressAutoHyphens w:val="false"/>
        <w:autoSpaceDE w:val="false"/>
        <w:ind w:left="1168" w:hanging="1168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implanty śrub kaniulowanych do zespalania kości nadgarstka i ręki,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implantów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implantów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</w:t>
      </w:r>
    </w:p>
    <w:p>
      <w:pPr>
        <w:pStyle w:val="Normal"/>
        <w:widowControl/>
        <w:autoSpaceDE w:val="false"/>
        <w:ind w:left="1440" w:hanging="144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mplanty do zespalania kości długich, kości stopy, protezy głowy kości promieniowej,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 implantów – gwoździ krętarzowych – dot. poz. 11-15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pozostałych gwoździ, płyt i protez kości promieniowej wraz z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3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a</w:t>
      </w:r>
    </w:p>
    <w:p>
      <w:pPr>
        <w:pStyle w:val="Normal"/>
        <w:autoSpaceDE w:val="false"/>
        <w:ind w:left="993" w:hanging="993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gwoździe, groty i druty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tabs>
          <w:tab w:val="clear" w:pos="708"/>
          <w:tab w:val="left" w:pos="227" w:leader="none"/>
          <w:tab w:val="left" w:pos="45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</w:t>
      </w:r>
      <w:r>
        <w:rPr>
          <w:rFonts w:cs="Calibri" w:ascii="Calibri" w:hAnsi="Calibri"/>
          <w:b/>
          <w:bCs/>
          <w:sz w:val="22"/>
          <w:szCs w:val="22"/>
        </w:rPr>
        <w:t>I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</w:rPr>
      </w:pPr>
      <w:bookmarkStart w:id="0" w:name="_Hlk52448048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mplanty do rekonstrukcji więzadła krzyżowego przedniego,</w:t>
      </w:r>
      <w:bookmarkEnd w:id="0"/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I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</w:rPr>
      </w:pPr>
      <w:bookmarkStart w:id="1" w:name="_Hlk52448061"/>
      <w:bookmarkEnd w:id="1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system sztucznych implantów do rekonstrukcji więzadła krzyżowego przedniego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bookmarkStart w:id="2" w:name="_Hlk52448061"/>
      <w:bookmarkEnd w:id="2"/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II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color w:val="FF0000"/>
          <w:kern w:val="0"/>
          <w:sz w:val="22"/>
          <w:szCs w:val="22"/>
        </w:rPr>
      </w:pPr>
      <w:bookmarkStart w:id="3" w:name="_Hlk52448089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mplanty do osteotomii podkolanowej w formie klina,</w:t>
      </w:r>
      <w:bookmarkEnd w:id="3"/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V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</w:rPr>
      </w:pPr>
      <w:bookmarkStart w:id="4" w:name="_Hlk52448102"/>
      <w:bookmarkEnd w:id="4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mplanty do osteotomii podkolanowej w formie płytki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bookmarkStart w:id="5" w:name="_Hlk52448102"/>
      <w:bookmarkEnd w:id="5"/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color w:val="FF0000"/>
          <w:kern w:val="0"/>
          <w:sz w:val="22"/>
          <w:szCs w:val="22"/>
        </w:rPr>
      </w:pPr>
      <w:bookmarkStart w:id="6" w:name="_Hlk52448119"/>
      <w:bookmarkEnd w:id="6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nstrumentarium do opracowania uszkodzeń chrzęstnych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sz w:val="22"/>
          <w:szCs w:val="22"/>
        </w:rPr>
      </w:pPr>
      <w:bookmarkStart w:id="7" w:name="_Hlk52448119"/>
      <w:bookmarkEnd w:id="7"/>
      <w:r>
        <w:rPr>
          <w:rFonts w:cs="Calibri" w:ascii="Calibri" w:hAnsi="Calibri"/>
          <w:sz w:val="22"/>
          <w:szCs w:val="22"/>
        </w:rPr>
        <w:t>1. Wykonawca jest zobowiązany do dostarczenia przedmiotu umowy, kompletnego, potwierdzonego protokołem odbioru bez zastrzeżeń, w terminie określonym umową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Wykonawca instruktażu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8" w:name="_Hlk52448135"/>
      <w:bookmarkEnd w:id="8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stabilizacji uszkodzeń chrząstki stawowej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bookmarkStart w:id="9" w:name="_Hlk52448135"/>
      <w:bookmarkEnd w:id="9"/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II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color w:val="FF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eastAsia="zh-CN"/>
        </w:rPr>
        <w:t>implanty do rekonstrukcji chrząstki stawowej oraz wypełniania ubytków chrząstki stawowej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II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b/>
          <w:b/>
          <w:bCs/>
          <w:color w:val="FF0000"/>
          <w:kern w:val="2"/>
          <w:sz w:val="22"/>
          <w:szCs w:val="22"/>
          <w:lang w:eastAsia="zh-CN"/>
        </w:rPr>
      </w:pPr>
      <w:bookmarkStart w:id="10" w:name="_Hlk52448173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substytutów kości</w:t>
      </w:r>
      <w:bookmarkEnd w:id="10"/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X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FF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eastAsia="zh-CN"/>
        </w:rPr>
        <w:t>implanty do rekonstrukcji więzadła krzyżowego przedniego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rekonstrukcji częściowych uszkodzeń więzadła krzyżowego przedniego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system płukania ran oraz płynów do płukania ran operacyjnych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II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eastAsia="zh-CN"/>
        </w:rPr>
        <w:t>implanty /taśmy/ do zaopatrywania uszkodzeń więzadłowych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II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11" w:name="_Hlk52448561"/>
      <w:bookmarkEnd w:id="11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spacery do protezoplastyki rewizyjnej biodra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bookmarkStart w:id="12" w:name="_Hlk52448561"/>
      <w:bookmarkEnd w:id="12"/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IV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13" w:name="_Hlk52448574"/>
      <w:bookmarkEnd w:id="13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kotwice do naprawy uszkodzeń więzadeł i ścięgien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bookmarkStart w:id="14" w:name="_Hlk52448574"/>
      <w:bookmarkEnd w:id="14"/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V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15" w:name="_Hlk52448587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system do pozyskiwania komórek macierzystych ze szpiku kostnego</w:t>
      </w:r>
      <w:bookmarkEnd w:id="15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VI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chirurgii ręki i stopy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,</w:t>
      </w:r>
      <w:r>
        <w:rPr>
          <w:rFonts w:cs="Calibri" w:ascii="Calibri" w:hAnsi="Calibri"/>
          <w:b/>
          <w:sz w:val="22"/>
          <w:szCs w:val="22"/>
        </w:rPr>
        <w:t xml:space="preserve"> że oferowane przez nas produkty, sprzęt opisane w Załączniku nr 1 (Pakiet…………...… ) i 1a (Pakiet ………………….……), spełniają  wszystkie wymagani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, dnia ____________2020 r.</w:t>
      </w:r>
    </w:p>
    <w:p>
      <w:pPr>
        <w:pStyle w:val="TextBody"/>
        <w:ind w:left="4956" w:hanging="0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_______________________________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rFonts w:eastAsia="Arial"/>
          <w:sz w:val="20"/>
        </w:rPr>
        <w:t xml:space="preserve">                                                                  </w:t>
      </w:r>
      <w:r>
        <w:rPr>
          <w:sz w:val="20"/>
        </w:rPr>
        <w:tab/>
        <w:tab/>
        <w:t xml:space="preserve">   </w:t>
      </w:r>
      <w:r>
        <w:rPr>
          <w:i/>
          <w:iCs/>
          <w:sz w:val="18"/>
          <w:szCs w:val="18"/>
        </w:rPr>
        <w:t>podpis osoby(osób) uprawnionej 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024" w:footer="0" w:bottom="2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Znak sprawy: DZP.3311-40/2020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Book Antiqua" w:hAnsi="Book Antiqua" w:cs="Book Antiqu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TekstdymkaZnak">
    <w:name w:val="Tekst dymka Znak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Arial" w:hAnsi="Arial" w:eastAsia="Times New Roman" w:cs="Arial"/>
      <w:kern w:val="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7:00Z</dcterms:created>
  <dc:creator>Prze_29</dc:creator>
  <dc:description/>
  <cp:keywords/>
  <dc:language>en-US</dc:language>
  <cp:lastModifiedBy>Marzena Szydłowska</cp:lastModifiedBy>
  <cp:lastPrinted>2021-01-05T10:06:00Z</cp:lastPrinted>
  <dcterms:modified xsi:type="dcterms:W3CDTF">2021-01-05T09:06:00Z</dcterms:modified>
  <cp:revision>11</cp:revision>
  <dc:subject/>
  <dc:title/>
</cp:coreProperties>
</file>